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蝶の分類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アゲハチョウ上科</w:t>
      </w:r>
      <w:r>
        <w:rPr/>
        <w:t>(Papilionoidea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アゲハチョウ科</w:t>
      </w:r>
      <w:r>
        <w:rPr/>
        <w:t>(Papilionidae)</w:t>
      </w:r>
    </w:p>
    <w:p>
      <w:pPr>
        <w:pStyle w:val="Heading3"/>
        <w:ind w:left="840" w:hanging="0"/>
        <w:rPr/>
      </w:pPr>
      <w:r>
        <w:rPr/>
        <w:t>ウラギンアゲハ（メキシコアゲハ）亜科</w:t>
      </w:r>
      <w:r>
        <w:rPr/>
        <w:t>(Baroniinae)</w:t>
      </w:r>
    </w:p>
    <w:p>
      <w:pPr>
        <w:pStyle w:val="Heading3"/>
        <w:ind w:left="840" w:hanging="0"/>
        <w:rPr/>
      </w:pPr>
      <w:r>
        <w:rPr/>
        <w:t>ウスバアゲハ（ウスバシロチョウ）亜科</w:t>
      </w:r>
      <w:r>
        <w:rPr/>
        <w:t>(Parnassiinae)</w:t>
      </w:r>
    </w:p>
    <w:p>
      <w:pPr>
        <w:pStyle w:val="Heading3"/>
        <w:ind w:left="840" w:hanging="0"/>
        <w:rPr/>
      </w:pPr>
      <w:r>
        <w:rPr/>
        <w:t>アゲハチョウ亜科</w:t>
      </w:r>
      <w:r>
        <w:rPr/>
        <w:t>(Papilionina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シロチョウ科</w:t>
      </w:r>
      <w:r>
        <w:rPr/>
        <w:t>(Pieridae)</w:t>
      </w:r>
    </w:p>
    <w:p>
      <w:pPr>
        <w:pStyle w:val="Heading3"/>
        <w:ind w:left="840" w:hanging="0"/>
        <w:rPr/>
      </w:pPr>
      <w:r>
        <w:rPr/>
        <w:t>マルバネシロチョウ亜科</w:t>
      </w:r>
      <w:r>
        <w:rPr/>
        <w:t>(Pseudopontiinae)</w:t>
      </w:r>
    </w:p>
    <w:p>
      <w:pPr>
        <w:pStyle w:val="Heading3"/>
        <w:ind w:left="840" w:hanging="0"/>
        <w:rPr/>
      </w:pPr>
      <w:r>
        <w:rPr/>
        <w:t>コバネシロチョウ（トンボシロチョウ）亜科</w:t>
      </w:r>
      <w:r>
        <w:rPr/>
        <w:t>(Dismorphiinae)</w:t>
      </w:r>
    </w:p>
    <w:p>
      <w:pPr>
        <w:pStyle w:val="Heading3"/>
        <w:ind w:left="840" w:hanging="0"/>
        <w:rPr/>
      </w:pPr>
      <w:r>
        <w:rPr/>
        <w:t>モンキチョウ亜科</w:t>
      </w:r>
      <w:r>
        <w:rPr/>
        <w:t>(Coliadinae)</w:t>
      </w:r>
    </w:p>
    <w:p>
      <w:pPr>
        <w:pStyle w:val="Heading3"/>
        <w:ind w:left="840" w:hanging="0"/>
        <w:rPr/>
      </w:pPr>
      <w:r>
        <w:rPr/>
        <w:t>シロチョウ亜科</w:t>
      </w:r>
      <w:r>
        <w:rPr/>
        <w:t>(Pierina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シジミチョウ科</w:t>
      </w:r>
      <w:r>
        <w:rPr/>
        <w:t>(Lycaenidae)</w:t>
      </w:r>
    </w:p>
    <w:p>
      <w:pPr>
        <w:pStyle w:val="Heading3"/>
        <w:ind w:left="840" w:hanging="0"/>
        <w:rPr/>
      </w:pPr>
      <w:r>
        <w:rPr/>
        <w:t>ベニシジミ亜科</w:t>
      </w:r>
      <w:r>
        <w:rPr/>
        <w:t>(Lycaeninae)</w:t>
      </w:r>
    </w:p>
    <w:p>
      <w:pPr>
        <w:pStyle w:val="Heading3"/>
        <w:ind w:left="840" w:hanging="0"/>
        <w:rPr/>
      </w:pPr>
      <w:r>
        <w:rPr/>
        <w:t>ヒメシジミ亜科</w:t>
      </w:r>
      <w:r>
        <w:rPr/>
        <w:t>(Polymmatinae)</w:t>
      </w:r>
    </w:p>
    <w:p>
      <w:pPr>
        <w:pStyle w:val="Heading3"/>
        <w:ind w:left="840" w:hanging="0"/>
        <w:rPr/>
      </w:pPr>
      <w:r>
        <w:rPr/>
        <w:t>アリノスシジミ亜科</w:t>
      </w:r>
      <w:r>
        <w:rPr/>
        <w:t>(Lyphyrinae)</w:t>
      </w:r>
    </w:p>
    <w:p>
      <w:pPr>
        <w:pStyle w:val="Heading3"/>
        <w:ind w:left="840" w:hanging="0"/>
        <w:rPr/>
      </w:pPr>
      <w:r>
        <w:rPr/>
        <w:t>アシナガシジミ（カニアシシジミ）亜科</w:t>
      </w:r>
      <w:r>
        <w:rPr/>
        <w:t>(Miletinae)</w:t>
      </w:r>
    </w:p>
    <w:p>
      <w:pPr>
        <w:pStyle w:val="Heading3"/>
        <w:ind w:left="840" w:hanging="0"/>
        <w:rPr/>
      </w:pPr>
      <w:r>
        <w:rPr/>
        <w:t>ホウセキシジミ（キララシジミ）亜科</w:t>
      </w:r>
      <w:r>
        <w:rPr/>
        <w:t>(Poritiinae)</w:t>
      </w:r>
    </w:p>
    <w:p>
      <w:pPr>
        <w:pStyle w:val="Heading3"/>
        <w:ind w:left="840" w:hanging="0"/>
        <w:rPr/>
      </w:pPr>
      <w:r>
        <w:rPr/>
        <w:t>ミドリシジミ亜科</w:t>
      </w:r>
      <w:r>
        <w:rPr/>
        <w:t>(Theclinae)</w:t>
      </w:r>
    </w:p>
    <w:p>
      <w:pPr>
        <w:pStyle w:val="Heading3"/>
        <w:ind w:left="840" w:hanging="0"/>
        <w:rPr/>
      </w:pPr>
      <w:r>
        <w:rPr/>
        <w:t>コケシジミ亜科</w:t>
      </w:r>
      <w:r>
        <w:rPr/>
        <w:t>(Lipteninae)</w:t>
      </w:r>
    </w:p>
    <w:p>
      <w:pPr>
        <w:pStyle w:val="Heading3"/>
        <w:ind w:left="840" w:hanging="0"/>
        <w:rPr/>
      </w:pPr>
      <w:r>
        <w:rPr/>
        <w:t>ウラギンシジミ亜科</w:t>
      </w:r>
      <w:r>
        <w:rPr/>
        <w:t>(Curetina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テングチョウ科</w:t>
      </w:r>
      <w:r>
        <w:rPr/>
        <w:t>(Libytheida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シジミタテハ科</w:t>
      </w:r>
      <w:r>
        <w:rPr/>
        <w:t>(Riodinidae)</w:t>
      </w:r>
    </w:p>
    <w:p>
      <w:pPr>
        <w:pStyle w:val="Heading3"/>
        <w:ind w:left="840" w:hanging="0"/>
        <w:rPr/>
      </w:pPr>
      <w:r>
        <w:rPr/>
        <w:t>　</w:t>
      </w:r>
      <w:r>
        <w:rPr/>
        <w:t>(Styginae)</w:t>
      </w:r>
    </w:p>
    <w:p>
      <w:pPr>
        <w:pStyle w:val="Heading3"/>
        <w:ind w:left="840" w:hanging="0"/>
        <w:rPr/>
      </w:pPr>
      <w:r>
        <w:rPr/>
        <w:t>　</w:t>
      </w:r>
      <w:r>
        <w:rPr/>
        <w:t>(Hamearrinae)</w:t>
      </w:r>
    </w:p>
    <w:p>
      <w:pPr>
        <w:pStyle w:val="Heading3"/>
        <w:ind w:left="840" w:hanging="0"/>
        <w:rPr/>
      </w:pPr>
      <w:r>
        <w:rPr/>
        <w:t>　ベニモンシジミタテハ</w:t>
      </w:r>
      <w:r>
        <w:rPr/>
        <w:t>*</w:t>
      </w:r>
      <w:r>
        <w:rPr/>
        <w:t>亜科</w:t>
      </w:r>
      <w:r>
        <w:rPr/>
        <w:t>(Euselasiinae)</w:t>
      </w:r>
    </w:p>
    <w:p>
      <w:pPr>
        <w:pStyle w:val="Heading3"/>
        <w:ind w:left="840" w:hanging="0"/>
        <w:rPr/>
      </w:pPr>
      <w:r>
        <w:rPr/>
        <w:t>　</w:t>
      </w:r>
      <w:r>
        <w:rPr/>
        <w:t>(Corrachiinae)</w:t>
      </w:r>
    </w:p>
    <w:p>
      <w:pPr>
        <w:pStyle w:val="Heading3"/>
        <w:ind w:left="840" w:hanging="0"/>
        <w:rPr/>
      </w:pPr>
      <w:r>
        <w:rPr/>
        <w:t>　シジミタテハ亜科</w:t>
      </w:r>
      <w:r>
        <w:rPr/>
        <w:t>(Riodinina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タテハチョウ科</w:t>
      </w:r>
      <w:r>
        <w:rPr/>
        <w:t>(Nymphalidae)</w:t>
      </w:r>
    </w:p>
    <w:p>
      <w:pPr>
        <w:pStyle w:val="Heading3"/>
        <w:ind w:left="840" w:hanging="0"/>
        <w:rPr/>
      </w:pPr>
      <w:r>
        <w:rPr/>
        <w:t>カバタテハ亜科</w:t>
      </w:r>
      <w:r>
        <w:rPr/>
        <w:t>(Biblinae)</w:t>
      </w:r>
    </w:p>
    <w:p>
      <w:pPr>
        <w:pStyle w:val="Heading3"/>
        <w:ind w:left="840" w:hanging="0"/>
        <w:rPr/>
      </w:pPr>
      <w:r>
        <w:rPr/>
        <w:t>タテハチョウ亜科</w:t>
      </w:r>
      <w:r>
        <w:rPr/>
        <w:t>(Nymphalinae)</w:t>
      </w:r>
    </w:p>
    <w:p>
      <w:pPr>
        <w:pStyle w:val="Heading3"/>
        <w:ind w:left="840" w:hanging="0"/>
        <w:rPr/>
      </w:pPr>
      <w:r>
        <w:rPr/>
        <w:t>イチモンジチョウ亜科</w:t>
      </w:r>
      <w:r>
        <w:rPr/>
        <w:t>(Limenitinae)</w:t>
      </w:r>
    </w:p>
    <w:p>
      <w:pPr>
        <w:pStyle w:val="Heading3"/>
        <w:ind w:left="840" w:hanging="0"/>
        <w:rPr/>
      </w:pPr>
      <w:r>
        <w:rPr/>
        <w:t>コムラサキ亜科</w:t>
      </w:r>
      <w:r>
        <w:rPr/>
        <w:t>(Apaturinae)</w:t>
      </w:r>
    </w:p>
    <w:p>
      <w:pPr>
        <w:pStyle w:val="Heading3"/>
        <w:ind w:left="840" w:hanging="0"/>
        <w:rPr/>
      </w:pPr>
      <w:r>
        <w:rPr/>
        <w:t>イシガケチョウ亜科</w:t>
      </w:r>
      <w:r>
        <w:rPr/>
        <w:t>(Marpesiinae)</w:t>
      </w:r>
    </w:p>
    <w:p>
      <w:pPr>
        <w:pStyle w:val="Heading3"/>
        <w:ind w:left="840" w:hanging="0"/>
        <w:rPr/>
      </w:pPr>
      <w:r>
        <w:rPr/>
        <w:t>ヒョウモンチョウ亜科</w:t>
      </w:r>
      <w:r>
        <w:rPr/>
        <w:t>(Argynninae)</w:t>
      </w:r>
    </w:p>
    <w:p>
      <w:pPr>
        <w:pStyle w:val="Heading3"/>
        <w:ind w:left="840" w:hanging="0"/>
        <w:rPr/>
      </w:pPr>
      <w:r>
        <w:rPr/>
        <w:t>ドクチョウ亜科</w:t>
      </w:r>
      <w:r>
        <w:rPr/>
        <w:t>(Heliconiinae)</w:t>
      </w:r>
      <w:r>
        <w:rPr/>
        <w:t>　</w:t>
      </w:r>
    </w:p>
    <w:p>
      <w:pPr>
        <w:pStyle w:val="Heading3"/>
        <w:ind w:left="840" w:hanging="0"/>
        <w:rPr/>
      </w:pPr>
      <w:r>
        <w:rPr/>
        <w:t>ホソチョウ亜科</w:t>
      </w:r>
      <w:r>
        <w:rPr/>
        <w:t>(Acraeinae)</w:t>
      </w:r>
    </w:p>
    <w:p>
      <w:pPr>
        <w:pStyle w:val="Heading3"/>
        <w:ind w:left="840" w:hanging="0"/>
        <w:rPr/>
      </w:pPr>
      <w:r>
        <w:rPr/>
        <w:t>フタオチョウ亜科</w:t>
      </w:r>
      <w:r>
        <w:rPr/>
        <w:t>(Charaxinae)</w:t>
      </w:r>
    </w:p>
    <w:p>
      <w:pPr>
        <w:pStyle w:val="Heading3"/>
        <w:ind w:left="840" w:hanging="0"/>
        <w:rPr/>
      </w:pPr>
      <w:r>
        <w:rPr/>
        <w:t>クビワチョウ亜科</w:t>
      </w:r>
      <w:r>
        <w:rPr/>
        <w:t>(Calinagina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ジャノメチョウ科</w:t>
      </w:r>
      <w:r>
        <w:rPr/>
        <w:t>(Satyridae)</w:t>
      </w:r>
    </w:p>
    <w:p>
      <w:pPr>
        <w:pStyle w:val="Heading3"/>
        <w:ind w:left="840" w:hanging="0"/>
        <w:rPr/>
      </w:pPr>
      <w:r>
        <w:rPr/>
        <w:t>ジャノメチョウ亜科</w:t>
      </w:r>
      <w:r>
        <w:rPr/>
        <w:t>(Satyrinae)</w:t>
      </w:r>
    </w:p>
    <w:p>
      <w:pPr>
        <w:pStyle w:val="Heading3"/>
        <w:ind w:left="840" w:hanging="0"/>
        <w:rPr/>
      </w:pPr>
      <w:r>
        <w:rPr/>
        <w:t>ワモンチョウ亜科</w:t>
      </w:r>
      <w:r>
        <w:rPr/>
        <w:t>(Amathusiinae)</w:t>
      </w:r>
    </w:p>
    <w:p>
      <w:pPr>
        <w:pStyle w:val="Heading3"/>
        <w:ind w:left="840" w:hanging="0"/>
        <w:rPr/>
      </w:pPr>
      <w:r>
        <w:rPr/>
        <w:t>モルフォチョウ亜科</w:t>
      </w:r>
      <w:r>
        <w:rPr/>
        <w:t>(Morphinae)</w:t>
      </w:r>
    </w:p>
    <w:p>
      <w:pPr>
        <w:pStyle w:val="Heading3"/>
        <w:ind w:left="840" w:hanging="0"/>
        <w:rPr/>
      </w:pPr>
      <w:r>
        <w:rPr/>
        <w:t>フクロウチョウ亜科</w:t>
      </w:r>
      <w:r>
        <w:rPr/>
        <w:t>(Brassolina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マダラチョウ科</w:t>
      </w:r>
      <w:r>
        <w:rPr/>
        <w:t>(Danaidae)</w:t>
      </w:r>
    </w:p>
    <w:p>
      <w:pPr>
        <w:pStyle w:val="Heading3"/>
        <w:ind w:left="840" w:hanging="0"/>
        <w:rPr/>
      </w:pPr>
      <w:r>
        <w:rPr/>
        <w:t>マダラチョウ亜科</w:t>
      </w:r>
      <w:r>
        <w:rPr/>
        <w:t>(Danainae)</w:t>
      </w:r>
    </w:p>
    <w:p>
      <w:pPr>
        <w:pStyle w:val="Heading3"/>
        <w:ind w:left="840" w:hanging="0"/>
        <w:rPr/>
      </w:pPr>
      <w:r>
        <w:rPr/>
        <w:t>トンボマダラ亜科</w:t>
      </w:r>
      <w:r>
        <w:rPr/>
        <w:t>(Ithomiinae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5:46:00Z</dcterms:created>
  <dc:creator>鈴木　誠</dc:creator>
  <dc:description/>
  <cp:keywords/>
  <dc:language>en-US</dc:language>
  <cp:lastModifiedBy>鈴木　誠</cp:lastModifiedBy>
  <dcterms:modified xsi:type="dcterms:W3CDTF">2003-11-09T16:28:00Z</dcterms:modified>
  <cp:revision>2</cp:revision>
  <dc:subject/>
  <dc:title>蝶の分類</dc:title>
</cp:coreProperties>
</file>