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3"/>
        <w:rPr>
          <w:b/>
          <w:b/>
          <w:bCs/>
        </w:rPr>
      </w:pPr>
      <w:r>
        <w:rPr>
          <w:b/>
          <w:bCs/>
        </w:rPr>
        <w:t>Автор: Валерий Макаров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 xml:space="preserve">Сайт автора: </w:t>
      </w:r>
      <w:hyperlink r:id="rId2">
        <w:r>
          <w:rPr>
            <w:rStyle w:val="InternetLink"/>
            <w:b/>
            <w:bCs/>
          </w:rPr>
          <w:t>www.valemak.v12.co.ua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 xml:space="preserve">Сайт программы: </w:t>
      </w:r>
      <w:hyperlink r:id="rId3">
        <w:r>
          <w:rPr>
            <w:rStyle w:val="InternetLink"/>
            <w:b/>
            <w:bCs/>
          </w:rPr>
          <w:t>www.excel.vba.in.ua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bCs/>
        </w:rPr>
      </w:pPr>
      <w:r>
        <w:drawing>
          <wp:anchor behindDoc="0" distT="95250" distB="95250" distL="95250" distR="95250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line">
              <wp:posOffset>-83820</wp:posOffset>
            </wp:positionV>
            <wp:extent cx="1905000" cy="2714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STICK.xls</w:t>
      </w:r>
    </w:p>
    <w:p>
      <w:pPr>
        <w:pStyle w:val="Normal"/>
        <w:jc w:val="both"/>
        <w:rPr/>
      </w:pPr>
      <w:r>
        <w:rPr/>
        <w:t>     </w:t>
      </w:r>
      <w:r>
        <w:rPr/>
        <w:t>Моментальное создание большого количества наклеек с адресами для конвертов.</w:t>
        <w:br/>
        <w:br/>
        <w:t xml:space="preserve">     Приложение состоит из двух листов - "Firms" и "Print". Первый лист - база данных адресов (которую ещё надо создать). На втором листе готовится выборка адресов из базы для печа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ие адрес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6665" cy="24276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280" w:after="240"/>
        <w:jc w:val="both"/>
        <w:rPr/>
      </w:pPr>
      <w:r>
        <w:rPr/>
        <w:t>Для добавления нового адреса в базу данных - двойной клик на любой пустой ячейке листа "Firms". Появится окошко "Адрес", в которое надо ввести необходимые данные - адрес и название фирмы, которое должно быть уникальным. Если в базе данных такое название уже фигурирует, то при нажатии кнопки "ОК" новый адрес станет действующим для этой фирмы. Каждый раз когда в строку с названием вводится неуникальное имя, в поле адреса подтягивается адрес этой фирмы. Так что если вы набрали название, а адресное поле осталось пустым - значит такой фирмы в базе данных нет!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Заполните все поля и нажмите "ОК"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стати - адрес хранится в самой ячейке. Название - в комментарии к этой ячейке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И ещё - при добавлении нового адреса адрес добавляется не в ту ячейку, которую вы выбрали, а в первую пустую в минимально используемой области. То есть находится самая ближайшая к началу листа пустая ячейка и новый адрес вставляется именно туда. При этом данная ячейка активизируется.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ние адрес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635" cy="28003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80" w:after="240"/>
        <w:jc w:val="both"/>
        <w:rPr/>
      </w:pPr>
      <w:r>
        <w:rPr/>
        <w:t>Для редактирования адреса в - двойной клик на нужной ячейке. Появится окошко "Адрес", в которое автоматически подтянутся данные - адрес и название фирмы. Отредактируйте адрес и нажмите "ОК"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База данных может быть достаточно большой и визуально будет трудно искать нужную ячейку. Эту трудность можно обойти следующим образом - щёлкните на любой ячейке и выберите в комбо-списке название нужной фирмы. Адрес вставится сам. После внесения изменений изменится адрес в ячейке той фирмы, название которой стоит в поле ввода (а не той, ячейка которой была активизирована вначале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Кстати - строка для названия фирмы - комбо-список, который автоматически заполняется всеми названиями из базы данных (и сортируется в алфавитном порядке). Всегда при выборе другого названия в адресное поле подставляется адрес этой фирмы. Если набирается название, которого в базе нет, то поле очищается.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даление адрес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before="280" w:after="240"/>
        <w:jc w:val="both"/>
        <w:rPr/>
      </w:pPr>
      <w:r>
        <w:rPr/>
        <w:t>Для удаления адреса сначала - двойной клик на нужной ячейке. Если искать нужную ячейку в лом, то кликните на любой ячейке и выберите нужную фирму из комбо-списка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 xml:space="preserve">Нажмите кнопку "Удалить адрес". После подтверждения удаления ячейка очистится, комментарий будет удалён, комбо-список перезапиш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ка и печать необходимых адресов: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left"/>
      </w:r>
    </w:p>
    <w:p>
      <w:pPr>
        <w:pStyle w:val="Normal"/>
        <w:numPr>
          <w:ilvl w:val="0"/>
          <w:numId w:val="5"/>
        </w:numPr>
        <w:spacing w:before="280" w:after="240"/>
        <w:jc w:val="both"/>
        <w:rPr/>
      </w:pPr>
      <w:r>
        <w:drawing>
          <wp:anchor behindDoc="0" distT="95250" distB="95250" distL="95250" distR="95250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line">
              <wp:posOffset>-114300</wp:posOffset>
            </wp:positionV>
            <wp:extent cx="3886200" cy="34956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листе "Print" дважды кликните в любой ячейке. Появится диалоговое окошко с двумя списками. Левый список - названия фирм из базы данных адресов. Правый - пока что пустой, его необходимо заполнить нужными фирмам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Чтобы перенести фирму из левого списка в правый выделите нужную фирму и нажмите на кнопку "Добавить". Другой способ - двойной щелчок на названии нужной фирмы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Если нужно распечатать все адреса, то воспользуйтесь кнопкой "Добавить всё"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Если один и тот же адрес нужно распечатать в нескольких экземплярах поставьте флажок в пункте "Разрешить дублирование". Только после этого Вы сможете перенести нужное название в правый список необходимое количество раз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Чтобы удалить фирму из правого списка выделите нужную фирму и нажмите на кнопку "Стереть". Другой способ - двойной щелчок на названии этой фирмы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Чтобы полностью очистить правый список, воспользуйтесь кнопкой "Стереть всё"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При любых изменеиях в правом списке, количество выбранных адресов переносится в заголовок диалог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При выделении любой фирмы как в правом так и в левом списке, её адрес показывается в "мониторе" внизу диалог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Если при печати необходимо разграничить адреса, поставьте флажок в пункте "Границы"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После того как выбрано всё необходимое - "ОК". Лист польностью очистится от старых данных. Адреса перенесутся в ячейки по три адреса в ряд, общая ширина будет соответсвовать ширине листа формата А4. В область печати войдут только ячейки с адресам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66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emak.v12.co.ua/" TargetMode="External"/><Relationship Id="rId3" Type="http://schemas.openxmlformats.org/officeDocument/2006/relationships/hyperlink" Target="http://www.excel.vba.in.ua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4:21:00Z</dcterms:created>
  <dc:creator>valera</dc:creator>
  <dc:description/>
  <cp:keywords/>
  <dc:language>en-US</dc:language>
  <cp:lastModifiedBy>valera</cp:lastModifiedBy>
  <dcterms:modified xsi:type="dcterms:W3CDTF">2007-11-02T15:21:00Z</dcterms:modified>
  <cp:revision>9</cp:revision>
  <dc:subject/>
  <dc:title/>
</cp:coreProperties>
</file>